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PMK/61-2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únius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  Pravoszláv egyház kápolna építési kérelme Hévíz város területé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262626"/>
          <w:sz w:val="24"/>
          <w:szCs w:val="24"/>
        </w:rPr>
        <w:t>Karsádi György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múlt időszakokban (2013 október és 2015 január hónapban) többszöri személyes találkozás illetve levélváltás volt </w:t>
      </w:r>
      <w:r>
        <w:rPr>
          <w:rFonts w:cs="Arial" w:ascii="Arial" w:hAnsi="Arial"/>
          <w:b/>
          <w:sz w:val="24"/>
          <w:szCs w:val="24"/>
        </w:rPr>
        <w:t xml:space="preserve">Kim Nyikoláj </w:t>
      </w:r>
      <w:r>
        <w:rPr>
          <w:rFonts w:cs="Arial" w:ascii="Arial" w:hAnsi="Arial"/>
          <w:sz w:val="24"/>
          <w:szCs w:val="24"/>
        </w:rPr>
        <w:t xml:space="preserve">protoljelel a magyarországi ortodox egyház vezetőjéve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ókus azzal a kéréssel fordult felém, hogy új pravoszláv templom felépítését szeretné megvalósítani Hévíz város területé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lenleg az egyházközösség a Római Katolikus templomban tartja alkalmanként egyházi összejövetelét. Amit tudomásom szerint a két felekezet között országos szintű szerződés szabályoz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ését azzal pontosította, hogy a város belvárosi részén és az Önkormányzat által adományozott telk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Közöltem, hogy az Önkormányzatnak nincs belvárosi telke és Hévíz város érvényben lévő HÉSZ és Szabályozási terve nem tartalmaz egyházi épület létesítési lehetőségét. Megígértem, hogy a jelenleg munka alatt lévő Településrendezési tervek készítésénél figyelembe vesszük az igényének teljesítésé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Minderre csak akkor kerülhet sor, ha a T. Képviselő-testület elfogadja a kérés teljesítését, valamint az engedélyező hatóságok jóváhagyják a városrendezési terve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Ha mindez realizálódik akkor saját telken saját beruházásban megvalósíthatják a templom épí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múlt időszakban építési engedéllyel a Héliosz Hotel területén felépült orosz beruházásban egy 400 m2-s szauna ház a volt salakos teniszpálya mellett a Magyar csárdával szemközt. A területet a szálloda biztosított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Ezen az úton elindulva az egyház megkereste a szállodát terület szerzés kéréssel. A szálloda tulajdonosi köre a volt salakos teniszpálya területét bocsájtotta az egyház közösség részér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házközösség elkészítette a vázlat tervet egy 10m x 10m befoglaló méretű kápolna részére a mellékelt látvány terv szerint. Az épületet a szauna ház vonalában a Helikon utcától kb. 30 m távolságban kívánják elhelyezn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em a T. Képviselő-testület véleményét a Pravoszláv egyházi kápolna létesítéséről, mely vélemény alapján kezdeményezzük-e a HÉSZ és a Szabályozási Terv módosításá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33440" cy="855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55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A” alternatí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elfogadja a Pravoszláv egyház kápolna építési igényét. Elrendeli a HÉSZ és a Szabályozási Terv módosítását az irányban, hogy ezen a helyen lehessen egyházi épületet ép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    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 2015. szeptember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B” alternatí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nem fogadja el a Pravoszláv egyház kápolna építési igényét az a vélemény alapján, hogy ezzel megindítunk egy olyan építési igény folyamatot, mely példa lesz a városunkban már jelenlévő és a jövőben megjelenő nemzetiségek igényei előtt. (arabok, törökök, kínaiak stb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kis város ahhoz, hogy ennyi fajta épület megjelenj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    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 2015. szeptember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cs="Calibri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  <w:t xml:space="preserve">Bizottsági állásfoglalás </w:t>
      </w:r>
    </w:p>
    <w:p>
      <w:pPr>
        <w:pStyle w:val="Normal"/>
        <w:suppressAutoHyphens w:val="true"/>
        <w:spacing w:lineRule="auto" w:line="276" w:before="0" w:after="200"/>
        <w:rPr>
          <w:rFonts w:cs="Calibri"/>
          <w:kern w:val="2"/>
          <w:sz w:val="22"/>
          <w:szCs w:val="22"/>
          <w:lang w:eastAsia="ar-SA"/>
        </w:rPr>
      </w:pPr>
      <w:r>
        <w:rPr>
          <w:rFonts w:cs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cs="Calibri"/>
          <w:kern w:val="2"/>
          <w:sz w:val="22"/>
          <w:szCs w:val="22"/>
          <w:lang w:eastAsia="ar-SA"/>
        </w:rPr>
      </w:pPr>
      <w:r>
        <w:rPr>
          <w:rFonts w:cs="Calibri"/>
          <w:kern w:val="2"/>
          <w:sz w:val="22"/>
          <w:szCs w:val="22"/>
          <w:lang w:eastAsia="ar-SA"/>
        </w:rPr>
      </w:r>
    </w:p>
    <w:tbl>
      <w:tblPr>
        <w:tblW w:w="963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975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kern w:val="2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kern w:val="2"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Pravoszláv egyház kápolna építési kérelme Hévíz város területén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13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2015. június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127/2015. (VI.18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A bizottság az előterjesztés „A” alternatívájú határozati javaslatában foglaltak elfogadását egyhangúlag javasolja a Képviselő-testület számára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cs="Calibri"/>
          <w:kern w:val="2"/>
          <w:sz w:val="22"/>
          <w:szCs w:val="22"/>
          <w:lang w:eastAsia="ar-SA"/>
        </w:rPr>
      </w:pPr>
      <w:r>
        <w:rPr>
          <w:rFonts w:cs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cs="Calibri"/>
          <w:kern w:val="2"/>
          <w:sz w:val="22"/>
          <w:szCs w:val="22"/>
          <w:lang w:eastAsia="ar-SA"/>
        </w:rPr>
      </w:pPr>
      <w:r>
        <w:rPr>
          <w:rFonts w:cs="Calibri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cs="Calibri"/>
          <w:kern w:val="2"/>
          <w:sz w:val="22"/>
          <w:szCs w:val="22"/>
          <w:lang w:eastAsia="ar-SA"/>
        </w:rPr>
      </w:pPr>
      <w:r>
        <w:rPr>
          <w:rFonts w:cs="Calibri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  <w:szCs w:val="24"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8:31:00Z</dcterms:created>
  <dc:creator>T-Cont Kft</dc:creator>
  <dc:description/>
  <cp:keywords/>
  <dc:language>en-US</dc:language>
  <cp:lastModifiedBy>Lajkó Erzsébet Márta</cp:lastModifiedBy>
  <cp:lastPrinted>2015-01-08T09:50:00Z</cp:lastPrinted>
  <dcterms:modified xsi:type="dcterms:W3CDTF">2015-06-19T09:10:00Z</dcterms:modified>
  <cp:revision>9</cp:revision>
  <dc:subject/>
  <dc:title>Iktatószám: PMK/144/2011</dc:title>
</cp:coreProperties>
</file>